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94"/>
        <w:gridCol w:w="3060"/>
        <w:gridCol w:w="2430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NAME: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  <w:t>Shawn Kellogg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nt: English 9-12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se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Sub Units COVERED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 Ar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ic Grammar and Spelling comprehen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 resear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 citing of page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. To poet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 to basic literatu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 thesis creation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research pap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ic thought comple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 paper organzation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mposition and Resear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ore complex thesis constru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mplex sentence structu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ore concise writing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bility to determine quality vs. non-quality resear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ature word choi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bility to compare literary text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bility to properly cite sour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herent idea structu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terature- American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ing of American Literary 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on more diverse and mature top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complexity of thesis statement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ic grasp on poet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close read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Literature- British and Classic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Intro. To Shakespe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larity of Thesis state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llege level paper organatiz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Paper</w:t>
            </w:r>
          </w:p>
        </w:tc>
        <w:tc>
          <w:tcPr>
            <w:tcW w:w="7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dvance Composition and Literary Studie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7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7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7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168275</wp:posOffset>
                </wp:positionV>
                <wp:extent cx="6847840" cy="1066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10661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or my grade level (________12th____), I am choosing to do a unit from the ___Intro to British literature course and my unit will be introduction to Shakespe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39.2pt;height:83.95pt;mso-wrap-distance-left:9.05pt;mso-wrap-distance-right:9.05pt;mso-wrap-distance-top:0pt;mso-wrap-distance-bottom:0pt;margin-top:13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For my grade level (________12th____), I am choosing to do a unit from the ___Intro to British literature course and my unit will be introduction to Shakespe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  <w:highlight w:val="lightGray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Concepts and skills students will need to have (and I will need to teach) in order to be successful in this unit.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35:00Z</dcterms:created>
  <dc:creator>Denver Public Schools</dc:creator>
  <dc:description/>
  <cp:keywords/>
  <dc:language>en-US</dc:language>
  <cp:lastModifiedBy>Dell</cp:lastModifiedBy>
  <dcterms:modified xsi:type="dcterms:W3CDTF">2011-01-30T18:17:00Z</dcterms:modified>
  <cp:revision>3</cp:revision>
  <dc:subject/>
  <dc:title>SECONDARY</dc:title>
</cp:coreProperties>
</file>